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loha č. 2 zadávací dokumentace (příloha č. 1 Kupní smlouvy)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2143"/>
        <w:gridCol w:w="1819"/>
      </w:tblGrid>
      <w:tr>
        <w:trPr>
          <w:trHeight w:val="315" w:hRule="atLeast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 xml:space="preserve">Specifikace pečovatelských lůžek </w:t>
            </w:r>
          </w:p>
        </w:tc>
      </w:tr>
      <w:tr>
        <w:trPr>
          <w:trHeight w:val="930" w:hRule="atLeast"/>
        </w:trPr>
        <w:tc>
          <w:tcPr>
            <w:tcW w:w="5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rametr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žadavek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bídka-doplní uchazeč</w:t>
              <w:br/>
              <w:t>ano/ne, příp. číselnou hodnotu</w:t>
            </w:r>
          </w:p>
        </w:tc>
      </w:tr>
      <w:tr>
        <w:trPr>
          <w:trHeight w:val="509" w:hRule="atLeast"/>
        </w:trPr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 kusů nových elektricky polohovatelných lůžek</w:t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ezpečné el. ovládání nízko napěťovým systémem 24/32V, externí transformátor odvádí nebezpečné síťové napětí mimo lůžko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Funkčnost lůžka při výpadku zdrojového napětí zajištěna integrovanou baterií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vnější rozměry lůžka 103 x 210 cm. Tolerance maximálně +/- 3 cm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Integrované osvětlení -</w:t>
            </w:r>
            <w:r>
              <w:rPr/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součástí lůžka je lampa pro čtení, vybavena pružným flexibilním ramenem, šňůrovým spínačem na svítidle a bezpečnostním distančním spínačem. Svítilna v bezpečnostním nízkonapěťovým provedení, vložena na čelní straně do pouzder, která jsou připevněna na obou stranách rámu lůžka. Elektrické připojení 24/32V  provedeno na řídící jednotce motoru. 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ožná plocha</w:t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vnitřní rozměry min. 90 x 205/220 cm. Tolerance maximálně +/- 2 cm, s možností prodloužení lůžka o min. 15 cm bez použití nástrojů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 dílná ložná plocha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Nosnost min. 225 kg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akovaný rám v šedém dekoru s provětrávanými sítěmi s pomocí ruky odnímatelnými plastovými kryty, které se dají oddělit pro lepší čistění a přístup k podvozku jednoduše, bez jakéhokoliv nářadí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lektricky polohovatelný zádový a stehenní díl (samostatně i současně – autokontura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ýtkový díl s mechanickým rastrem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echanicky polohovatelný lýtkový díl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epolohovatelný pánevní díl, pevně na rámu lůžka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dstupování zádového dílu od pánevního dílu min. o 8 cm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PR - zádový a stehenní díl s možností jednoduchého odblokování jednou rukou a bez nutnosti přemisťovat klienta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Spodní poloha lůžka od podlahy max. 25 cm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Horní poloha lůžka od podlahy min. 80 cm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stranice</w:t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hliníkové profily postranic se zakulaceným madlem v dekoru dřeva, odstín pinie Navarra (jedná se o požadovaný dekor dle nábytku), v polovině dělené, bez prostředního sloupku, spustitelné, s pojistkou proti nechtěnému spuštění na levé i pravé straně postranic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stranice nesmí v žádné poloze přesahovat půdorys lůžka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lynule nastavitelná výška postranic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ejvyšší výšková pozice s výškou horní hrany postranice min. 38 cm nad ložnou plochou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ela lůžka</w:t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asivní dřevěná s LTD výplní dekor pinie Navarra (dle dekoru nábytku), madlo čel a orámování z masivního dřeva, mořena v dekoru pinie Navarra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esign čela: nižší v nožní části se zakulaceným úchopovým madlem, vyšší v hlavové části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vozek</w:t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 pojezdová kolečka o průměru minimálně 50mm s ochranným krytem, vždy po celé délce osy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jezdová kolečka s centrální brzdou na každé ose zvlášť, pojezdová kolečka umístěná pod ložnou plochou tak, aby nepřesahovala půdorys lůžka v žádné pozici, lůžko výškově polohovatelné a odbrzditelné ve všech výškových pozicích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vladač</w:t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patřený jasnými piktogramy se světelným ukazatelem zvolené polohy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patřený mechanickým zámkem pro zamknutí funkcí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umožňující zdvih ložné plochy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umožňující polohování zádového a stehenního dílu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s naprogramovanými automatickými polohami: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- poloha křesla 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- bezpečný spánek, poloha v nejnižší úrovni výšky 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- výstupní poloha pro snadné vstávání 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- poloha "Trendelenburk" 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 tlačítko spodního podsvětlení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razda</w:t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akovaná, nosnost min. 75 kg, rukojeť plastová s výškově nastavitelným řemenem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rma</w:t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ůžko musí splňovat normu ČSN 60601-2-5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 kusů nových antidekubitních matrací</w:t>
            </w:r>
          </w:p>
        </w:tc>
      </w:tr>
      <w:tr>
        <w:trPr>
          <w:trHeight w:val="6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změr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šířka a délka matrace musí odpovídat vnitřním rozměrům ložné plochy dodaných lůžek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yp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atrace antidekubitní, splňující prevenci min. proti III. stupni proleženin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Nosnost minimálně 200 kg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atrace musí splňovat požadavky antidekubitní matrace na základě tepelných vlastností viskózní pěny, která přebíráním tělesné teploty měkne, nevytváří protitlak, ustupuje váze pacienta a rozloží tlak po celém povrchu těla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tah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nímatelný inkontinenční, hygienickéý, antibakteriálním, nepropuštějící vodu, ale zaručujícím molekulární prostupnost vodních par (0,55 l na m² za 24 h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lastický potah má roztažnost 15 – 20 % při zachování stejných vlastností – to je bez vzniku mikrotrhlinek propouštějící vodu nebo zadržující bakteri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vrch potahu nesavý nepórovitý, snadno čistitelný pomocí dezinfekčních prostředků. Potah je v provedení baret (zajišťující vynikající cirkulaci vzduchu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ádro matrac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loženo dvouvrstvým zámkovým systémem, 8 cm silná vrstva základní pěny a 4 cm silná vrstva viskózní pěny o různých hustotách. Hustota základní pěny PUR - 54 kg/m3 hustota viskózní pěny 80 kg/m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podní, nosná pěna s prořezy na spodní straně matrace v místech, kde dochází k polohování dílů ložné plochy, aby při polohování nedocházelo k deformacím matrace při akceptaci rotac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Vrchní pěna matrace s antidekubitními prořezy v zónách hlava, trup, nohy, v kombinaci studená pěna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39" w:firstLine="709"/>
        <w:rPr/>
      </w:pPr>
      <w:r>
        <w:rPr>
          <w:rFonts w:eastAsia="MS Mincho;Yu Gothic UI" w:cs="Arial" w:ascii="Arial" w:hAnsi="Arial"/>
          <w:sz w:val="22"/>
          <w:szCs w:val="22"/>
        </w:rPr>
        <w:t>V ..........................dne .......................</w:t>
      </w:r>
    </w:p>
    <w:p>
      <w:pPr>
        <w:pStyle w:val="Normal"/>
        <w:ind w:firstLine="709"/>
        <w:rPr>
          <w:rFonts w:ascii="Arial" w:hAnsi="Arial" w:eastAsia="MS Mincho;Yu Gothic UI" w:cs="Arial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eastAsia="MS Mincho;Yu Gothic UI" w:cs="Arial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eastAsia="MS Mincho;Yu Gothic UI" w:cs="Arial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</w:rPr>
      </w:r>
    </w:p>
    <w:p>
      <w:pPr>
        <w:pStyle w:val="Normal"/>
        <w:ind w:left="3539" w:firstLine="709"/>
        <w:rPr>
          <w:rFonts w:ascii="Arial" w:hAnsi="Arial" w:eastAsia="MS Mincho;Yu Gothic UI" w:cs="Arial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</w:rPr>
        <w:t>.........................................................</w:t>
        <w:tab/>
      </w:r>
    </w:p>
    <w:p>
      <w:pPr>
        <w:pStyle w:val="Normal"/>
        <w:jc w:val="both"/>
        <w:rPr/>
      </w:pPr>
      <w:r>
        <w:rPr>
          <w:rFonts w:eastAsia="MS Mincho;Yu Gothic UI"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odpis osoby oprávněné jednat jménem nebo za uchazeče</w:t>
      </w:r>
    </w:p>
    <w:p>
      <w:pPr>
        <w:pStyle w:val="Normal"/>
        <w:rPr>
          <w:rFonts w:ascii="Arial" w:hAnsi="Arial" w:eastAsia="MS Mincho;Yu Gothic UI" w:cs="Arial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odsazen3Char">
    <w:name w:val="Základní text odsazený 3 Char"/>
    <w:qFormat/>
    <w:rPr>
      <w:rFonts w:ascii="Calibri" w:hAnsi="Calibri" w:eastAsia="Calibri" w:cs="Times New Roman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Zkladntextodsazen3">
    <w:name w:val="Základní text odsazený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jc w:val="both"/>
      <w:outlineLvl w:val="7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1"/>
      </w:numPr>
      <w:spacing w:before="120" w:after="120"/>
      <w:jc w:val="both"/>
      <w:outlineLvl w:val="6"/>
    </w:pPr>
    <w:rPr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2:57:00Z</dcterms:created>
  <dc:creator>reditelka reditelka</dc:creator>
  <dc:description/>
  <cp:keywords/>
  <dc:language>en-US</dc:language>
  <cp:lastModifiedBy>Kumpa Jakub Bc.</cp:lastModifiedBy>
  <cp:lastPrinted>2020-01-14T14:54:00Z</cp:lastPrinted>
  <dcterms:modified xsi:type="dcterms:W3CDTF">2020-01-14T13:54:00Z</dcterms:modified>
  <cp:revision>6</cp:revision>
  <dc:subject/>
  <dc:title/>
</cp:coreProperties>
</file>